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8133037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88219144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